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-118745</wp:posOffset>
                </wp:positionV>
                <wp:extent cx="5268595" cy="76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EDICCIÓN</w:t>
                            </w:r>
                            <w:r>
                              <w:rPr/>
                              <w:t>: LEE EL TÍTULO Y PIENS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¿Hay indicios de tiempo, lugar, acciones,  personas,  animales, cosas o plantas? ¿De qué crees que trata este texto? ¿Es literario o no literario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4139"/>
                              </w:tabs>
                              <w:suppressAutoHyphens w:val="false"/>
                              <w:spacing w:before="0" w:after="0"/>
                              <w:rPr>
                                <w:spacing w:val="0"/>
                                <w:lang w:val="de-CH"/>
                              </w:rPr>
                            </w:pPr>
                            <w:r>
                              <w:rPr>
                                <w:spacing w:val="0"/>
                                <w:lang w:val="de-CH"/>
                              </w:rPr>
                              <w:t>LUEGO LEE EL TEXTO EN SILENCIO  Y DESPUÉS EN VOZ ALTA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lang w:val="de-CH"/>
                              </w:rPr>
                            </w:pPr>
                            <w:r>
                              <w:rPr>
                                <w:spacing w:val="0"/>
                                <w:lang w:val="de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85pt;height:60.4pt;mso-wrap-distance-left:9.05pt;mso-wrap-distance-right:9.05pt;mso-wrap-distance-top:0pt;mso-wrap-distance-bottom:0pt;margin-top:-9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PREDICCIÓN</w:t>
                      </w:r>
                      <w:r>
                        <w:rPr/>
                        <w:t>: LEE EL TÍTULO Y PIENSA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¿Hay indicios de tiempo, lugar, acciones,  personas,  animales, cosas o plantas? ¿De qué crees que trata este texto? ¿Es literario o no literario?</w:t>
                      </w:r>
                    </w:p>
                    <w:p>
                      <w:pPr>
                        <w:pStyle w:val="Heading3"/>
                        <w:tabs>
                          <w:tab w:val="clear" w:pos="4139"/>
                        </w:tabs>
                        <w:suppressAutoHyphens w:val="false"/>
                        <w:spacing w:before="0" w:after="0"/>
                        <w:rPr>
                          <w:spacing w:val="0"/>
                          <w:lang w:val="de-CH"/>
                        </w:rPr>
                      </w:pPr>
                      <w:r>
                        <w:rPr>
                          <w:spacing w:val="0"/>
                          <w:lang w:val="de-CH"/>
                        </w:rPr>
                        <w:t>LUEGO LEE EL TEXTO EN SILENCIO  Y DESPUÉS EN VOZ ALTA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lang w:val="de-CH"/>
                        </w:rPr>
                      </w:pPr>
                      <w:r>
                        <w:rPr>
                          <w:spacing w:val="0"/>
                          <w:lang w:val="de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Heading1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Heading1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A FERIA DE ANDAVETE</w:t>
      </w:r>
    </w:p>
    <w:p>
      <w:pPr>
        <w:pStyle w:val="Normal"/>
        <w:jc w:val="both"/>
        <w:rPr>
          <w:rFonts w:ascii="Verdana" w:hAnsi="Verdana" w:cs="Verdana"/>
          <w:sz w:val="28"/>
          <w:lang w:val="es-ES_tradnl"/>
        </w:rPr>
      </w:pPr>
      <w:r>
        <w:rPr>
          <w:rFonts w:cs="Verdana" w:ascii="Verdana" w:hAnsi="Verdana"/>
          <w:sz w:val="28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n forastero fue a la feria de un pueblo y todo le parecía pequeño. Todo lo miraba con burla y todo lo criticaba, diciendo que en su pueblo todo era mejor y más grande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¡Qué gallinas tan chiquitas vende usted, señora! Yo quiero gallinas como las de mi pueblo. Allá son grandes, como pavos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Yo no quiero esos quesitos. Sólo me servirían para un pan. Allá en mi pueblo, los quesos son como llantas de auto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¿Naranjas... naranjas? ¿Ésas son naranjas? Yo pensé que eran limones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Y siguió hablando vanidosamente de los productos maravillosamente grandes de su pueblo. Según él, allá los tomates parecían pelotas de vóley, las ciruelas eran como mangos, y los niños hacían canicas redondeando las pepitas de las uvas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Los vendedores de la feria estaban sorprendidos y preocupados. Comenzaron a sentirse tristes. Pero, suspiraron con alivio y  sonrieron cuando una colegiala le dijo muy seria al forastero quejoso y fanfarrón: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right="-51" w:firstLine="34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Oiga, señor, ¿por qué no va usted a la feria de Andavete? Allá venden cosas bien grandes, enormes son, señor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¿Ah,  sí?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Sí, señor. Allá venden unos vasos que parecen baldes, y las cucharas que hacen son del tamaño de una pala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Eso es difícil de creer, muchacha. ¿Quién compraría vasos y cucharas tan grandes? ¿Qué gente  podría comer tanto?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right="-51" w:firstLine="34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Quizás la gente de su pueblo, señor..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  <w:t>Elmo Ledesma Zamora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1:13:00Z</dcterms:created>
  <dc:creator>Elmo Ledesma Zamora</dc:creator>
  <dc:description/>
  <dc:language>en-US</dc:language>
  <cp:lastModifiedBy>LEDESMA</cp:lastModifiedBy>
  <cp:lastPrinted>2001-08-13T19:41:00Z</cp:lastPrinted>
  <dcterms:modified xsi:type="dcterms:W3CDTF">2008-02-25T14:46:00Z</dcterms:modified>
  <cp:revision>5</cp:revision>
  <dc:subject/>
  <dc:title>PRIMERA  UNIDAD</dc:title>
</cp:coreProperties>
</file>